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pBdr>
          <w:left w:val="single" w:sz="4" w:space="4" w:color="000000"/>
        </w:pBdr>
        <w:jc w:val="center"/>
        <w:rPr>
          <w:rFonts w:ascii="Comic Sans MS" w:hAnsi="Comic Sans MS" w:cs="Tunga"/>
          <w:sz w:val="80"/>
        </w:rPr>
      </w:pPr>
      <w:r>
        <w:rPr>
          <w:rFonts w:cs="Tunga" w:ascii="Comic Sans MS" w:hAnsi="Comic Sans MS"/>
          <w:sz w:val="80"/>
        </w:rPr>
        <w:t>Guide de l</w:t>
      </w:r>
      <w:r>
        <w:rPr>
          <w:rFonts w:cs="Comic Sans MS" w:ascii="Comic Sans MS" w:hAnsi="Comic Sans MS"/>
          <w:sz w:val="80"/>
        </w:rPr>
        <w:t>’enseignant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pBdr>
          <w:left w:val="single" w:sz="4" w:space="4" w:color="000000"/>
        </w:pBdr>
        <w:rPr>
          <w:sz w:val="40"/>
        </w:rPr>
      </w:pPr>
      <w:r>
        <w:rPr>
          <w:sz w:val="40"/>
        </w:rPr>
        <w:tab/>
        <w:tab/>
      </w:r>
    </w:p>
    <w:p>
      <w:pPr>
        <w:pStyle w:val="Normal"/>
        <w:pBdr>
          <w:left w:val="single" w:sz="4" w:space="4" w:color="000000"/>
        </w:pBdr>
        <w:rPr/>
      </w:pPr>
      <w:r>
        <w:rPr>
          <w:sz w:val="40"/>
        </w:rPr>
        <w:tab/>
        <w:tab/>
      </w:r>
      <w:r>
        <w:rPr>
          <w:rFonts w:cs="Comic Sans MS" w:ascii="Comic Sans MS" w:hAnsi="Comic Sans MS"/>
          <w:sz w:val="36"/>
          <w:szCs w:val="36"/>
        </w:rPr>
        <w:t>Vers de nouveaux horizons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</w:rPr>
        <w:t>FRA 1104-2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36"/>
          <w:szCs w:val="36"/>
        </w:rPr>
        <w:t>Je me souviens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– Analyse d'un film québécois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</w:rPr>
        <w:t xml:space="preserve">Auteure: </w:t>
        <w:tab/>
        <w:t>Michèle Dufresne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Durée:</w:t>
        <w:tab/>
        <w:t>20 heures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00880</wp:posOffset>
            </wp:positionH>
            <wp:positionV relativeFrom="paragraph">
              <wp:posOffset>635</wp:posOffset>
            </wp:positionV>
            <wp:extent cx="1276350" cy="1504950"/>
            <wp:effectExtent l="0" t="0" r="0" b="0"/>
            <wp:wrapNone/>
            <wp:docPr id="1" name="bobine_fi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bine_fil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</w:pBdr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ab/>
        <w:tab/>
      </w:r>
    </w:p>
    <w:p>
      <w:pPr>
        <w:pStyle w:val="Normal"/>
        <w:pBdr>
          <w:left w:val="single" w:sz="4" w:space="4" w:color="000000"/>
        </w:pBdr>
        <w:rPr>
          <w:sz w:val="40"/>
        </w:rPr>
      </w:pPr>
      <w:r>
        <w:rPr>
          <w:sz w:val="40"/>
        </w:rPr>
        <w:tab/>
      </w:r>
    </w:p>
    <w:p>
      <w:pPr>
        <w:pStyle w:val="Normal"/>
        <w:pBdr>
          <w:left w:val="single" w:sz="4" w:space="4" w:color="000000"/>
        </w:pBdr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pBdr>
          <w:left w:val="single" w:sz="4" w:space="4" w:color="000000"/>
        </w:pBdr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pBdr>
          <w:left w:val="single" w:sz="4" w:space="4" w:color="000000"/>
        </w:pBdr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pBdr>
          <w:left w:val="single" w:sz="4" w:space="4" w:color="000000"/>
        </w:pBdr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ntre Régional Intégré de Formation </w:t>
      </w:r>
    </w:p>
    <w:p>
      <w:pPr>
        <w:sectPr>
          <w:footerReference w:type="defaul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left w:val="single" w:sz="4" w:space="4" w:color="000000"/>
        </w:pBdr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ssion scolaire du Val-des-Cerf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-914400</wp:posOffset>
            </wp:positionV>
            <wp:extent cx="1167130" cy="1371600"/>
            <wp:effectExtent l="0" t="0" r="0" b="0"/>
            <wp:wrapNone/>
            <wp:docPr id="3" name="bobine_fi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ine_fil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-804545</wp:posOffset>
                </wp:positionV>
                <wp:extent cx="5076190" cy="84709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ESCRIPTION DU SCÉNARIO – Je me souvie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RA 1104-2 Vers de nouveaux horiz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-63.35pt;mso-position-vertical-relative:text;margin-left:11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ESCRIPTION DU SCÉNARIO – Je me souvie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RA 1104-2 Vers de nouveaux horizo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539"/>
        <w:gridCol w:w="2142"/>
        <w:gridCol w:w="361"/>
        <w:gridCol w:w="1431"/>
        <w:gridCol w:w="2399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omaine général de formation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>Citoyenne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omaine d’apprentissage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>Domaine des langu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rogramme d’études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>Français langue d’enseignement</w:t>
            </w:r>
          </w:p>
        </w:tc>
      </w:tr>
      <w:tr>
        <w:trPr/>
        <w:tc>
          <w:tcPr>
            <w:tcW w:w="1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urs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>Vers de nouveaux horizons (Durée : 20 heure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igle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>FRA 1104-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Titre du scénario :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Je me souviens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urée 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20 heur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morce utilisée pour faire émerger les besoins d’apprentissag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À l’aide d’un article journalistique, réflexion sur les habitudes d’écoute et questionnement sur la réalité du cinéma québécois.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ut du scénari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 terme de ce cours, l’adulte utilisera la lecture, l’écoute et prendra la parole pour comprendre et apprécier les différents messages du cinéma québécois.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lasse de situations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ommunication langagiè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couverte d’œuvres québécoises – Écoute et analyse d’un film québéco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tuation de vie reten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vertissement et moment de déte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Écoute volontaire d’un film québécois. 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tégories d’actions en lien avec cette situ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ute et lecture pour découvrir des œuvres et auteurs québéco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se de parole pour faire part de ses découvert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xemples d’ac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uter un film québéco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uter et analyser, à l’aide d’une grille, un film québéco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ndre la parole pour apprécier un film québécois.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sentation de la situation d’apprentiss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 scénario comporte une situation d’apprentissage.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en – autre program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 1102-1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ention pédagogiqu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 terme de ce cours, l’étudiant utilisera la lecture, l’écoute et prendra la parole pour comprendre et apprécier les différents messages d’un film québécois.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ésultat attendu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 terme de ce cours, en équipe de deux, les étudiants produiront un exposé oral (expressif ou informatif) sur un film  québécois.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scription des activités d’apprentiss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E : Cahier de l’élève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rox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rmules  pédagog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orce : Résumer les grandes lignes de l’article : </w:t>
            </w:r>
            <w:r>
              <w:rPr>
                <w:rFonts w:cs="Comic Sans MS" w:ascii="Comic Sans MS" w:hAnsi="Comic Sans MS"/>
                <w:u w:val="single"/>
              </w:rPr>
              <w:t>Box office : le recul est confirmé.</w:t>
            </w:r>
            <w:r>
              <w:rPr>
                <w:rFonts w:cs="Comic Sans MS" w:ascii="Comic Sans MS" w:hAnsi="Comic Sans MS"/>
              </w:rPr>
              <w:t xml:space="preserve"> Demander aux élèves ce qu’ils en pensent. (CE p. 1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scussion de group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oratoire informat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emettre la feuille « Recherche informatique, indices :Marcel Talon, cinéma québécois (CE p. 6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mander aux élèves de faire une recherche à partir des deux indices indiqués sur la feuille de recherche et de noter toutes les informations qui leur semblent importantes.  (Pistes supplémentaires pour la recherche, CE p.8, champ lexica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aboratoire informatiqu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 sur la recherch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 de groupe sur les informations recueillies sur Marcel Talon, son livre « Et que ça saute », sur le film « Le dernier tunnel » et sur le cinéma québécois en généra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iscussion de group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istorique du cinéma québécoi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cer par donner un peu d’information sur l’invention du cinéma puis poursuivre avec l’histoire du cinéma québécois.(Le site Wikipédia peut être util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est intéressant ici de faire visionner quelques minutes d’un vieux film québécois et faire remarquer aux élèves, les décors, le jeu des comédiens… (ONF, « Les brûlés », 1959, fiction) (www.onf.ca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xposé inform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ésentation avec canon</w:t>
            </w:r>
          </w:p>
          <w:p>
            <w:pPr>
              <w:pStyle w:val="Normal"/>
              <w:ind w:right="-7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Groupe de discussion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oursuivre avec une explication rapide sur la structure narrative (CE p.1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osé informe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emettre la feuille de visionnement « Le p’t’it chaos » (CE p.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nder aux élèves de relever la structure narrative de ce film d’animation. (ONF, « Le p’t’it chaos, 9m52s, animation) (www.onf.ca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 en groupe sur l’exerc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individu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 de group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onte-moi une histoire (Jeux « Raconte-moi une histoire », version adult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d’équipe qui consiste à rédiger le plan d’une histoire inventée à partir de dessins tirés du jeu « Raconte-moi une histoire »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mer des équipes de 3-4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tiliser les feuilles « À vos crayons et à votre imagination » (CE p.10-1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ettre à chaque équipe 5 pastilles qui serviront à composer le plan de la situation initiale. Les équipes ont 10 minutes pour cette partie de l’activité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ettre 15 pastilles qui serviront à composer un élément déclencheur et un nœud avec au moins 3 péripéties. Les équipes ont 20 minut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ettre 5 pastilles qui serviront à composer un dénouement/situation finale. Les équipes ont 10 minu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n’est pas obligatoire d’utiliser toutes les pastil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 en groupe. Chacune des équipes présente son plan et son histoire à la clas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d’équi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ue ménin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ulation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s élèves répondent aux questions 1 à 10 (CE p.3) et la question 2 (CE p.5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individue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ire l’exercice  « Les métiers du cinéma »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onible sur le site suivant 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(http://cd77-upbe.creteuil.iufm.fr/preps/CDphoto_roman/outils/vaccine.pdf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en dyades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etit cours sur les chiffres romains (CE section exercice p.5-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ire l’exercice (CE section exercice p.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 et corr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magist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individue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Regarder et expliquer si besoin les questions de la grille d’analyse (CE p.14 à 18)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est important de spécifier qu’on doit répondre aux questions par des réponses </w:t>
            </w:r>
            <w:r>
              <w:rPr>
                <w:rFonts w:cs="Comic Sans MS" w:ascii="Comic Sans MS" w:hAnsi="Comic Sans MS"/>
                <w:b/>
                <w:i/>
              </w:rPr>
              <w:t>claires</w:t>
            </w:r>
            <w:r>
              <w:rPr>
                <w:rFonts w:cs="Comic Sans MS" w:ascii="Comic Sans MS" w:hAnsi="Comic Sans MS"/>
              </w:rPr>
              <w:t xml:space="preserve"> et </w:t>
            </w:r>
            <w:r>
              <w:rPr>
                <w:rFonts w:cs="Comic Sans MS" w:ascii="Comic Sans MS" w:hAnsi="Comic Sans MS"/>
                <w:b/>
                <w:i/>
              </w:rPr>
              <w:t>précises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er visionnement du film « Le dernier tunnel » (maïs soufflé optionne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es élèves commencent à  remplir la grille d’analyse. Expliquer qu’ils pourront la compléter après la deuxième écoute et les explications sur les caractéristiques physiques et psychologique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e tour et vérifier si les réponses sont complèt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individue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ours sur la négation, notions (CE p.3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oursuivre avec l’exercice : Complétez les textes suivants de manière logique…   + correction (CE section exercice p.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magistra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’exercice sur « Le champ lexical », expliquer l’aide que le champ lexical peut apporter lors d’une rédaction (CE section exercice p.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 en group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Voir ensemble les feuilles sur les caractéristiques physiques (CE p.23-2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 spécifier que la description physique n’est pas seulement : beau, grand, mince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’exercice (CE p.25-2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inform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en dyad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r ensemble les feuilles sur les caractéristiques psychologiques (CE 27-2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peuvent maintenant compléter le tableau des descriptions physiques et psychologiques de chacun des personnages du film « Le dernier tunnel »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CE p. 3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inform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individuel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r ensemble « Les techniques au cinéma » (Source Wikipédia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e lien avec les différentes techniques utilisées dans « Le dernier tunnel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 de groupe</w:t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ième</w:t>
            </w:r>
            <w:r>
              <w:rPr>
                <w:rFonts w:cs="Comic Sans MS" w:ascii="Comic Sans MS" w:hAnsi="Comic Sans MS"/>
              </w:rPr>
              <w:t xml:space="preserve"> visionnement du fil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sur « Le subjonctif » (CE p.35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(CE section exercices P.3)  + correct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magistral</w:t>
            </w:r>
          </w:p>
        </w:tc>
      </w:tr>
      <w:tr>
        <w:trPr>
          <w:trHeight w:val="275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vision : La structure narrati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l’exercice sur la structure narrative du Dernier tunnel. (CE p.21-2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peuvent découper les différentes parties de la structure narrative et les remettre en ord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s élève ont à la page 20 (CE) un modèle de structure narrativ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peut revenir ici avec les notions d’ordres logique et chronolog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d’équi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ulation</w:t>
            </w:r>
          </w:p>
        </w:tc>
      </w:tr>
      <w:tr>
        <w:trPr>
          <w:trHeight w:val="1074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sur l’interrogation directe et indirecte (CE p.38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s CCDMD 1. interrogation direc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cs="Comic Sans MS" w:ascii="Comic Sans MS" w:hAnsi="Comic Sans MS"/>
              </w:rPr>
              <w:t>2. interrogation indirec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ttp://www.ccdmd.qc.ca/media/phr_transfo_27Syntaxe.pdf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est intéressant ici d’essayer « l’enseignement par les pairs » les notions ne sont pas trop compliquées. On peut former 5 équipes. L’équipe doit expliquer la notion et préparer un petit exercice simple.</w:t>
            </w:r>
          </w:p>
        </w:tc>
      </w:tr>
      <w:tr>
        <w:trPr>
          <w:trHeight w:val="1886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sur les phrases active, passive et impersonnelle (CE p.3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 : Formes active et passive (CE section exercices p.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sur les marqueurs de rel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ire le lien avec l’examen du rédiger, à tous les nivaux on doit inclure des marqueurs de relation, très, très importa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interactif sur Internet, demander aux élèves d’imprimer les exercices qu’ils ont fai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ne idée de mettre l’adresse sur les favoris de chacun des ordinateurs. Sauve beaucoup de temp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color w:val="000000"/>
                </w:rPr>
                <w:t>www.ccdmd.qc.ca/fr/jeux_pedagogiques/?id=1084&amp;action=animer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interactif sur ordinateur</w:t>
            </w:r>
          </w:p>
        </w:tc>
      </w:tr>
      <w:tr>
        <w:trPr>
          <w:trHeight w:val="1420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de révision : Exerciseur (section exercices p.10-1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ez votre mémoire - scénario ciné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aluation en aide à l’apprentissage</w:t>
            </w:r>
          </w:p>
        </w:tc>
      </w:tr>
      <w:tr>
        <w:trPr>
          <w:trHeight w:val="797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aluation sur les pratiques pédagogiques – questionnaire (CE p.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iquer les différentes pratiq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60"/>
        <w:gridCol w:w="3600"/>
        <w:gridCol w:w="180"/>
        <w:gridCol w:w="2883"/>
      </w:tblGrid>
      <w:tr>
        <w:trPr>
          <w:trHeight w:val="9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vestiss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égration des apprentissag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erciseur (cahier de l’élève  exercices p.10-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osé oral, à l’aide de la grille, sur l’analyse d’un  film québécois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ail individu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ail en dyade</w:t>
            </w:r>
          </w:p>
        </w:tc>
      </w:tr>
      <w:tr>
        <w:trPr>
          <w:trHeight w:val="960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tégories d’acti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cture et écoute pour découvrir des œuvres cinématographiques québécois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se de parole</w:t>
            </w:r>
          </w:p>
        </w:tc>
      </w:tr>
      <w:tr>
        <w:trPr>
          <w:trHeight w:val="960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voirs essentie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Grammaire du texte</w:t>
            </w:r>
            <w:r>
              <w:rPr>
                <w:rFonts w:cs="Comic Sans MS" w:ascii="Comic Sans MS" w:hAnsi="Comic Sans MS"/>
                <w:sz w:val="20"/>
                <w:szCs w:val="20"/>
              </w:rPr>
              <w:t> : Distinction entre l’auteur et le narrateur, organisation des idées (ordres logique et chronologique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Grammaire de la phrase</w:t>
            </w:r>
            <w:r>
              <w:rPr>
                <w:rFonts w:cs="Comic Sans MS" w:ascii="Comic Sans MS" w:hAnsi="Comic Sans MS"/>
                <w:sz w:val="20"/>
                <w:szCs w:val="20"/>
              </w:rPr>
              <w:t> : Formes de phrases (active, passive, impersonnelle), subjonctif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Lexique</w:t>
            </w:r>
            <w:r>
              <w:rPr>
                <w:rFonts w:cs="Comic Sans MS" w:ascii="Comic Sans MS" w:hAnsi="Comic Sans MS"/>
                <w:sz w:val="20"/>
                <w:szCs w:val="20"/>
              </w:rPr>
              <w:t> : Champ lexica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Langue orale</w:t>
            </w:r>
            <w:r>
              <w:rPr>
                <w:rFonts w:cs="Comic Sans MS" w:ascii="Comic Sans MS" w:hAnsi="Comic Sans MS"/>
                <w:sz w:val="20"/>
                <w:szCs w:val="20"/>
              </w:rPr>
              <w:t> : Interrogations directe et indirecte, texte narratif, construction de la négation.</w:t>
            </w:r>
          </w:p>
        </w:tc>
      </w:tr>
      <w:tr>
        <w:trPr>
          <w:trHeight w:val="881" w:hRule="atLeast"/>
        </w:trPr>
        <w:tc>
          <w:tcPr>
            <w:tcW w:w="6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pétences polyvalen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uire un message clair et cohér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opérer (travail d’équipe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ir avec métho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qu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ercer sa créativité (interpréter le sens figuré ou évocateur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ercer son sens critique des mots et des express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ttitud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centration, ouverture d’esprit, curiosité, 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sources matériel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dinateu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V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cteur DVD, canon, écr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ctionnaire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ctionnaires expressions québécois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ctionnaires autre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sources soci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i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seigna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F</w:t>
            </w:r>
          </w:p>
        </w:tc>
      </w:tr>
      <w:tr>
        <w:trPr>
          <w:trHeight w:val="1241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ritères d’évaluation form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on la grille d’évaluation du programme (voir cahier préparatoire à l’oral – 1033 et 2033)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IGÉ – (CE p. 21-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1828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ù avais-je la tête? À l’aide du plan sur la structure narrative (cahier p.20) aidez-moi à remettre de l’ordre dans l’histo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Marcel Talon est en prison.</w:t>
      </w:r>
    </w:p>
    <w:p>
      <w:pPr>
        <w:pStyle w:val="Normal"/>
        <w:spacing w:lineRule="auto" w:line="360"/>
        <w:ind w:right="-540" w:hanging="0"/>
        <w:rPr/>
      </w:pPr>
      <w:r>
        <w:rPr>
          <w:rFonts w:cs="Comic Sans MS" w:ascii="Comic Sans MS" w:hAnsi="Comic Sans MS"/>
        </w:rPr>
        <w:t>9.   Marcel Talon sort de prison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Marcel revoit son amie Maggy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Marcel Talon revoit son vieil ami Fred Giguère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Marcel et Fred rencontre Smiley afin de lui proposer de 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’associer avec eux pour un vo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Marcel rencontre son agent de libération, Annie Beaudo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Marcel et ses complices planifient et préparent l’équipement pour le vol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L’équipe de Marcel s’installe et commence à creuser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Annie Beaudoin cherche Marce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Maggy découvre les plans de Marcel et le quit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Maggy revient avec Marce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La prise d’otag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Arrivée des policiers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Une remorqueuse entre dans un arbre près de la banque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La prise d’otages tourne mal et les coéquipiers s’entretuent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Les policiers découvrent le tunnel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Smiley se sauve avec l’argent.</w:t>
      </w:r>
    </w:p>
    <w:p>
      <w:pPr>
        <w:pStyle w:val="Normal"/>
        <w:spacing w:lineRule="auto" w:line="360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red Meu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CORRIGÉ – (CE Exercices p.2)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Complétez les textes suivants de manière logique, en ajoutant </w:t>
      </w:r>
      <w:r>
        <w:rPr>
          <w:rFonts w:cs="Comic Sans MS" w:ascii="Comic Sans MS" w:hAnsi="Comic Sans MS"/>
          <w:b/>
          <w:bCs/>
          <w:iCs/>
          <w:color w:val="000000"/>
          <w:sz w:val="20"/>
          <w:szCs w:val="20"/>
        </w:rPr>
        <w:t xml:space="preserve">rien...ne, ne...rien, personne...ne,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ou </w:t>
      </w:r>
      <w:r>
        <w:rPr>
          <w:rFonts w:cs="Comic Sans MS" w:ascii="Comic Sans MS" w:hAnsi="Comic Sans MS"/>
          <w:b/>
          <w:bCs/>
          <w:iCs/>
          <w:color w:val="000000"/>
          <w:sz w:val="20"/>
          <w:szCs w:val="20"/>
        </w:rPr>
        <w:t>ne...personne. Attention, il faut élider le « e » devant une voyelle</w:t>
      </w:r>
      <w:r>
        <w:rPr>
          <w:rFonts w:cs="Comic Sans MS" w:ascii="Comic Sans MS" w:hAnsi="Comic Sans MS"/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  <w:t>1. Cette ville est très ennuyeuse! 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 ne</w:t>
      </w:r>
      <w:r>
        <w:rPr>
          <w:rFonts w:cs="Comic Sans MS" w:ascii="Comic Sans MS" w:hAnsi="Comic Sans MS"/>
          <w:color w:val="000000"/>
          <w:sz w:val="20"/>
          <w:szCs w:val="20"/>
        </w:rPr>
        <w:t>______________ s'y passe après 21 heures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  <w:t>2. 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Personne ne</w:t>
      </w:r>
      <w:r>
        <w:rPr>
          <w:rFonts w:cs="Comic Sans MS" w:ascii="Comic Sans MS" w:hAnsi="Comic Sans MS"/>
          <w:color w:val="000000"/>
          <w:sz w:val="20"/>
          <w:szCs w:val="20"/>
        </w:rPr>
        <w:t>_______________ sait exactement comment les dinosaures sont morts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3. Sophie, qui cherche un appartement, lit les petites annonces... mais elle est déçue, parce qu'il ___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_y a 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</w:t>
      </w:r>
      <w:r>
        <w:rPr>
          <w:rFonts w:cs="Comic Sans MS" w:ascii="Comic Sans MS" w:hAnsi="Comic Sans MS"/>
          <w:color w:val="000000"/>
          <w:sz w:val="20"/>
          <w:szCs w:val="20"/>
        </w:rPr>
        <w:t>____________ d'intéressant aujourd'hui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4. À minuit, il ________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y a 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personne</w:t>
      </w:r>
      <w:r>
        <w:rPr>
          <w:rFonts w:cs="Comic Sans MS" w:ascii="Comic Sans MS" w:hAnsi="Comic Sans MS"/>
          <w:color w:val="000000"/>
          <w:sz w:val="20"/>
          <w:szCs w:val="20"/>
        </w:rPr>
        <w:t>___ dans la rue; tout le monde dort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5. Anne et Béatrice vont souvent au centre commercial, mais en général, elles ______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_ achètent 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________________.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6. Quel menteur! ___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</w:t>
      </w:r>
      <w:r>
        <w:rPr>
          <w:rFonts w:cs="Comic Sans MS" w:ascii="Comic Sans MS" w:hAnsi="Comic Sans MS"/>
          <w:color w:val="000000"/>
          <w:sz w:val="20"/>
          <w:szCs w:val="20"/>
        </w:rPr>
        <w:t>_ de ce qu'il dit 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est vrai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7. 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Personne</w:t>
      </w:r>
      <w:r>
        <w:rPr>
          <w:rFonts w:cs="Comic Sans MS" w:ascii="Comic Sans MS" w:hAnsi="Comic Sans MS"/>
          <w:color w:val="000000"/>
          <w:sz w:val="20"/>
          <w:szCs w:val="20"/>
        </w:rPr>
        <w:t>__ dans ma classe de français 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_est déjà allé en France.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8. Cet exercice est trop difficile! Je ___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’</w:t>
      </w:r>
      <w:r>
        <w:rPr>
          <w:rFonts w:cs="Comic Sans MS" w:ascii="Comic Sans MS" w:hAnsi="Comic Sans MS"/>
          <w:color w:val="000000"/>
          <w:sz w:val="20"/>
          <w:szCs w:val="20"/>
        </w:rPr>
        <w:t>_ y comprends 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</w:t>
      </w:r>
      <w:r>
        <w:rPr>
          <w:rFonts w:cs="Comic Sans MS" w:ascii="Comic Sans MS" w:hAnsi="Comic Sans MS"/>
          <w:color w:val="000000"/>
          <w:sz w:val="20"/>
          <w:szCs w:val="20"/>
        </w:rPr>
        <w:t>____________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9. Le professeur a expliqué le problème, mais c'était très compliqué. __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personne  ne</w:t>
      </w:r>
      <w:r>
        <w:rPr>
          <w:rFonts w:cs="Comic Sans MS" w:ascii="Comic Sans MS" w:hAnsi="Comic Sans MS"/>
          <w:color w:val="000000"/>
          <w:sz w:val="20"/>
          <w:szCs w:val="20"/>
        </w:rPr>
        <w:t>___ comprend ce qu'il a dit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10.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ien n’</w:t>
      </w:r>
      <w:r>
        <w:rPr>
          <w:rFonts w:cs="Comic Sans MS" w:ascii="Comic Sans MS" w:hAnsi="Comic Sans MS"/>
          <w:color w:val="000000"/>
          <w:sz w:val="20"/>
          <w:szCs w:val="20"/>
        </w:rPr>
        <w:t>_ est plus reposant qu'une journée dans la nature!</w:t>
      </w:r>
    </w:p>
    <w:p>
      <w:pPr>
        <w:pStyle w:val="Normal"/>
        <w:spacing w:before="280" w:after="2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(Source : http://eee.uci.edu/prorams/Frenchlanguage/French)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IGÉ (CE Exercices p.3)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ici un tableau indiquant la terminaison des 3 groupes de verbes au subjonctif présent :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9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195"/>
        <w:gridCol w:w="2195"/>
        <w:gridCol w:w="219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 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oup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ièm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oup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 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ièm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oupe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o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io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i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ez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ss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t</w:t>
            </w:r>
          </w:p>
        </w:tc>
      </w:tr>
    </w:tbl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À l’aide du tableau ci-dessus, conjuguez les verbes suivants à la personne demandée, au subjonctif présent (attention aux pièges)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Comic Sans MS" w:ascii="Comic Sans MS" w:hAnsi="Comic Sans MS"/>
          <w:sz w:val="28"/>
          <w:szCs w:val="28"/>
        </w:rPr>
        <w:t>Il faut que je (penser)_____</w:t>
      </w:r>
      <w:r>
        <w:rPr>
          <w:rFonts w:cs="Comic Sans MS" w:ascii="Comic Sans MS" w:hAnsi="Comic Sans MS"/>
          <w:b/>
          <w:sz w:val="28"/>
          <w:szCs w:val="28"/>
        </w:rPr>
        <w:t>pense</w:t>
      </w:r>
      <w:r>
        <w:rPr>
          <w:rFonts w:cs="Comic Sans MS" w:ascii="Comic Sans MS" w:hAnsi="Comic Sans MS"/>
          <w:sz w:val="28"/>
          <w:szCs w:val="28"/>
        </w:rPr>
        <w:t>_______ au men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</w:t>
        <w:tab/>
        <w:t>Il est peu probable que tu (finir)___</w:t>
      </w:r>
      <w:r>
        <w:rPr>
          <w:rFonts w:cs="Comic Sans MS" w:ascii="Comic Sans MS" w:hAnsi="Comic Sans MS"/>
          <w:b/>
          <w:sz w:val="28"/>
          <w:szCs w:val="28"/>
        </w:rPr>
        <w:t>finisses</w:t>
      </w:r>
      <w:r>
        <w:rPr>
          <w:rFonts w:cs="Comic Sans MS" w:ascii="Comic Sans MS" w:hAnsi="Comic Sans MS"/>
          <w:sz w:val="28"/>
          <w:szCs w:val="28"/>
        </w:rPr>
        <w:t>_____ à te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>Je regrette qu’ils ne (être)__</w:t>
      </w:r>
      <w:r>
        <w:rPr>
          <w:rFonts w:cs="Comic Sans MS" w:ascii="Comic Sans MS" w:hAnsi="Comic Sans MS"/>
          <w:b/>
          <w:sz w:val="28"/>
          <w:szCs w:val="28"/>
        </w:rPr>
        <w:t>soient</w:t>
      </w:r>
      <w:r>
        <w:rPr>
          <w:rFonts w:cs="Comic Sans MS" w:ascii="Comic Sans MS" w:hAnsi="Comic Sans MS"/>
          <w:sz w:val="28"/>
          <w:szCs w:val="28"/>
        </w:rPr>
        <w:t>____ pas à la fê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</w:t>
        <w:tab/>
        <w:t>Nous sommes heureux que vous (avoir)___</w:t>
      </w:r>
      <w:r>
        <w:rPr>
          <w:rFonts w:cs="Comic Sans MS" w:ascii="Comic Sans MS" w:hAnsi="Comic Sans MS"/>
          <w:b/>
          <w:sz w:val="28"/>
          <w:szCs w:val="28"/>
        </w:rPr>
        <w:t>ayiez</w:t>
      </w:r>
      <w:r>
        <w:rPr>
          <w:rFonts w:cs="Comic Sans MS" w:ascii="Comic Sans MS" w:hAnsi="Comic Sans MS"/>
          <w:sz w:val="28"/>
          <w:szCs w:val="28"/>
        </w:rPr>
        <w:t>____ réuss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5.</w:t>
        <w:tab/>
        <w:t>Il faut que je (faire)__</w:t>
      </w:r>
      <w:r>
        <w:rPr>
          <w:rFonts w:cs="Comic Sans MS" w:ascii="Comic Sans MS" w:hAnsi="Comic Sans MS"/>
          <w:b/>
          <w:sz w:val="28"/>
          <w:szCs w:val="28"/>
        </w:rPr>
        <w:t>fasse</w:t>
      </w:r>
      <w:r>
        <w:rPr>
          <w:rFonts w:cs="Comic Sans MS" w:ascii="Comic Sans MS" w:hAnsi="Comic Sans MS"/>
          <w:sz w:val="28"/>
          <w:szCs w:val="28"/>
        </w:rPr>
        <w:t>___ mon devo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8"/>
          <w:szCs w:val="28"/>
        </w:rPr>
        <w:t>6.</w:t>
        <w:tab/>
        <w:t>Elles font attention à leur image, de peur qu’on (ruiner)__</w:t>
      </w:r>
      <w:r>
        <w:rPr>
          <w:rFonts w:cs="Comic Sans MS" w:ascii="Comic Sans MS" w:hAnsi="Comic Sans MS"/>
          <w:b/>
          <w:sz w:val="28"/>
          <w:szCs w:val="28"/>
        </w:rPr>
        <w:t>ruine</w:t>
      </w:r>
      <w:r>
        <w:rPr>
          <w:rFonts w:cs="Comic Sans MS" w:ascii="Comic Sans MS" w:hAnsi="Comic Sans MS"/>
          <w:sz w:val="28"/>
          <w:szCs w:val="28"/>
        </w:rPr>
        <w:t>___ leur réputation.</w:t>
      </w:r>
    </w:p>
    <w:p>
      <w:pPr>
        <w:pStyle w:val="Normal"/>
        <w:ind w:left="705" w:hanging="7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</w:t>
        <w:tab/>
        <w:t>Il faut que nous (partir)___</w:t>
      </w:r>
      <w:r>
        <w:rPr>
          <w:rFonts w:cs="Comic Sans MS" w:ascii="Comic Sans MS" w:hAnsi="Comic Sans MS"/>
          <w:b/>
          <w:sz w:val="28"/>
          <w:szCs w:val="28"/>
        </w:rPr>
        <w:t>partions_</w:t>
      </w:r>
      <w:r>
        <w:rPr>
          <w:rFonts w:cs="Comic Sans MS" w:ascii="Comic Sans MS" w:hAnsi="Comic Sans MS"/>
          <w:sz w:val="28"/>
          <w:szCs w:val="28"/>
        </w:rPr>
        <w:t>___ avant l’orage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IGÉ (CE Exercices p.6)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 chiffres romains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érifions si vous avez compris, inscrivez les montants suivants en chiffres romains 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2009 :</w:t>
        <w:tab/>
      </w:r>
      <w:r>
        <w:rPr>
          <w:rFonts w:cs="Comic Sans MS" w:ascii="Comic Sans MS" w:hAnsi="Comic Sans MS"/>
          <w:b/>
        </w:rPr>
        <w:t>MMIX</w:t>
      </w:r>
      <w:r>
        <w:rPr>
          <w:rFonts w:cs="Comic Sans MS" w:ascii="Comic Sans MS" w:hAnsi="Comic Sans MS"/>
        </w:rPr>
        <w:tab/>
        <w:t xml:space="preserve">       505 : </w:t>
        <w:tab/>
      </w:r>
      <w:r>
        <w:rPr>
          <w:rFonts w:cs="Comic Sans MS" w:ascii="Comic Sans MS" w:hAnsi="Comic Sans MS"/>
          <w:b/>
        </w:rPr>
        <w:t>DV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36 :</w:t>
        <w:tab/>
      </w:r>
      <w:r>
        <w:rPr>
          <w:rFonts w:cs="Comic Sans MS" w:ascii="Comic Sans MS" w:hAnsi="Comic Sans MS"/>
          <w:b/>
        </w:rPr>
        <w:t>XXXVI</w:t>
      </w:r>
      <w:r>
        <w:rPr>
          <w:rFonts w:cs="Comic Sans MS" w:ascii="Comic Sans MS" w:hAnsi="Comic Sans MS"/>
        </w:rPr>
        <w:tab/>
        <w:t xml:space="preserve">         44 :</w:t>
        <w:tab/>
      </w:r>
      <w:r>
        <w:rPr>
          <w:rFonts w:cs="Comic Sans MS" w:ascii="Comic Sans MS" w:hAnsi="Comic Sans MS"/>
          <w:b/>
        </w:rPr>
        <w:t>XLIV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 xml:space="preserve">    16 :</w:t>
        <w:tab/>
        <w:tab/>
      </w:r>
      <w:r>
        <w:rPr>
          <w:rFonts w:cs="Comic Sans MS" w:ascii="Comic Sans MS" w:hAnsi="Comic Sans MS"/>
          <w:b/>
        </w:rPr>
        <w:t>XVI</w:t>
      </w:r>
      <w:r>
        <w:rPr>
          <w:rFonts w:cs="Comic Sans MS" w:ascii="Comic Sans MS" w:hAnsi="Comic Sans MS"/>
        </w:rPr>
        <w:tab/>
        <w:tab/>
        <w:t xml:space="preserve">         99 :</w:t>
        <w:tab/>
      </w:r>
      <w:r>
        <w:rPr>
          <w:rFonts w:cs="Comic Sans MS" w:ascii="Comic Sans MS" w:hAnsi="Comic Sans MS"/>
          <w:b/>
        </w:rPr>
        <w:t>XCIX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 xml:space="preserve">  278 :</w:t>
        <w:tab/>
      </w:r>
      <w:r>
        <w:rPr>
          <w:rFonts w:cs="Comic Sans MS" w:ascii="Comic Sans MS" w:hAnsi="Comic Sans MS"/>
          <w:b/>
        </w:rPr>
        <w:t>CCLXXVIII</w:t>
      </w:r>
      <w:r>
        <w:rPr>
          <w:rFonts w:cs="Comic Sans MS" w:ascii="Comic Sans MS" w:hAnsi="Comic Sans MS"/>
        </w:rPr>
        <w:t xml:space="preserve">      3671 :</w:t>
        <w:tab/>
      </w:r>
      <w:r>
        <w:rPr>
          <w:rFonts w:cs="Comic Sans MS" w:ascii="Comic Sans MS" w:hAnsi="Comic Sans MS"/>
          <w:b/>
        </w:rPr>
        <w:t>MMMDCLXXI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IGÉ (CE Exercices p.8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343025" cy="9169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1866900" cy="15621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FORMES ACTIVE ET PASSIV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ransformez les phrases suivantes à la forme active ou passive et, selon le cas, accordez correctement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opher écoute la partie de hockey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partie de hockey est écoutée par Christophe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rianne pose une question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e question est posée par Myriann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zanne attend la réponse du vendeur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réponse du vendeur est attendue par Suzann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nnick trouve toujours la réponse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réponse est toujours trouvée par Yannick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examen est réussi par Sébastien. 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bastien réussit l’exam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ra surveille ses sœurs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 sœurs sont surveillées par Sand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oèmes sont écrits par Franklin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anklin écrit des poèm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heure est regardée par Annie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nie regarde l’heu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>David surveille bien ses animaux.</w:t>
      </w:r>
    </w:p>
    <w:p>
      <w:pPr>
        <w:pStyle w:val="Normal"/>
        <w:spacing w:lineRule="auto" w:line="360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 animaux sont bien surveillés par Davi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usique est écoutée par Karine.</w:t>
      </w:r>
    </w:p>
    <w:p>
      <w:pPr>
        <w:pStyle w:val="Normal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arine écoute de la musiqu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IGÉ (CE Exercices p. 10-11)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-571500</wp:posOffset>
            </wp:positionV>
            <wp:extent cx="1069975" cy="1257300"/>
            <wp:effectExtent l="0" t="0" r="0" b="0"/>
            <wp:wrapNone/>
            <wp:docPr id="9" name="bobine_fi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bine_fil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Testez votre mémoire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pondez aux questions suivantes et révisez, en même temps, les notions apprises durant le scénario sur le cinéma québéco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plissez la fiche technique suivante sur « Le dernier Tunnel » : (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83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96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ateur : _</w:t>
            </w:r>
            <w:r>
              <w:rPr>
                <w:rFonts w:cs="Comic Sans MS" w:ascii="Comic Sans MS" w:hAnsi="Comic Sans MS"/>
                <w:b/>
              </w:rPr>
              <w:t>Éric Canuel</w:t>
            </w:r>
            <w:r>
              <w:rPr>
                <w:rFonts w:cs="Comic Sans MS" w:ascii="Comic Sans MS" w:hAnsi="Comic Sans MS"/>
              </w:rPr>
              <w:t>____Tiré du livre :__</w:t>
            </w:r>
            <w:r>
              <w:rPr>
                <w:rFonts w:cs="Comic Sans MS" w:ascii="Comic Sans MS" w:hAnsi="Comic Sans MS"/>
                <w:b/>
              </w:rPr>
              <w:t>Et que ça saute!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aconte la vie de :_Marcel Talon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mmez deux comédiens qui ont joué dans ce film : </w:t>
            </w:r>
            <w:r>
              <w:rPr>
                <w:rFonts w:cs="Comic Sans MS" w:ascii="Comic Sans MS" w:hAnsi="Comic Sans MS"/>
                <w:b/>
              </w:rPr>
              <w:t>Choix de répon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xemple de réponses : </w:t>
            </w:r>
            <w:r>
              <w:rPr>
                <w:rFonts w:cs="Comic Sans MS" w:ascii="Comic Sans MS" w:hAnsi="Comic Sans MS"/>
                <w:b/>
              </w:rPr>
              <w:t>Michel Côté    Jean Lapointe</w:t>
            </w:r>
            <w:r>
              <w:rPr>
                <w:rFonts w:cs="Comic Sans MS" w:ascii="Comic Sans MS" w:hAnsi="Comic Sans M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enre :__</w:t>
            </w:r>
            <w:r>
              <w:rPr>
                <w:rFonts w:cs="Comic Sans MS" w:ascii="Comic Sans MS" w:hAnsi="Comic Sans MS"/>
                <w:b/>
              </w:rPr>
              <w:t>Fiction</w:t>
            </w:r>
            <w:r>
              <w:rPr>
                <w:rFonts w:cs="Comic Sans MS" w:ascii="Comic Sans MS" w:hAnsi="Comic Sans MS"/>
              </w:rPr>
              <w:t>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/>
      </w:pPr>
      <w:r>
        <w:rPr>
          <w:rFonts w:cs="Comic Sans MS" w:ascii="Comic Sans MS" w:hAnsi="Comic Sans MS"/>
        </w:rPr>
        <w:t>À qui attribue-t-on l’invention du cinéma?_</w:t>
      </w:r>
      <w:r>
        <w:rPr>
          <w:rFonts w:cs="Comic Sans MS" w:ascii="Comic Sans MS" w:hAnsi="Comic Sans MS"/>
          <w:b/>
        </w:rPr>
        <w:t>Frères Lumière</w:t>
      </w:r>
      <w:r>
        <w:rPr>
          <w:rFonts w:cs="Comic Sans MS" w:ascii="Comic Sans MS" w:hAnsi="Comic Sans MS"/>
        </w:rPr>
        <w:t xml:space="preserve">  ________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/>
      </w:pPr>
      <w:r>
        <w:rPr>
          <w:rFonts w:cs="Comic Sans MS" w:ascii="Comic Sans MS" w:hAnsi="Comic Sans MS"/>
        </w:rPr>
        <w:t>Nommez le premier cinéma à Montréal :</w:t>
      </w:r>
      <w:r>
        <w:rPr>
          <w:rFonts w:cs="Comic Sans MS" w:ascii="Comic Sans MS" w:hAnsi="Comic Sans MS"/>
          <w:b/>
        </w:rPr>
        <w:t>Ouimetoscope</w:t>
      </w:r>
      <w:r>
        <w:rPr>
          <w:rFonts w:cs="Comic Sans MS" w:ascii="Comic Sans MS" w:hAnsi="Comic Sans MS"/>
        </w:rPr>
        <w:t>_ ___________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/>
      </w:pPr>
      <w:r>
        <w:rPr>
          <w:rFonts w:cs="Comic Sans MS" w:ascii="Comic Sans MS" w:hAnsi="Comic Sans MS"/>
        </w:rPr>
        <w:t>Le premier film de fiction québécois a été réalisé en _</w:t>
      </w:r>
      <w:r>
        <w:rPr>
          <w:rFonts w:cs="Comic Sans MS" w:ascii="Comic Sans MS" w:hAnsi="Comic Sans MS"/>
          <w:b/>
        </w:rPr>
        <w:t>1921</w:t>
      </w:r>
      <w:r>
        <w:rPr>
          <w:rFonts w:cs="Comic Sans MS" w:ascii="Comic Sans MS" w:hAnsi="Comic Sans MS"/>
        </w:rPr>
        <w:t>________.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mez quatre métiers importants associées au domaine du cinéma (4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 xml:space="preserve">Réponses multiple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Comic Sans MS" w:ascii="Comic Sans MS" w:hAnsi="Comic Sans MS"/>
        </w:rPr>
        <w:t xml:space="preserve">Écrivez 125 en chiffres romains : </w:t>
      </w:r>
      <w:r>
        <w:rPr>
          <w:rFonts w:cs="Comic Sans MS" w:ascii="Comic Sans MS" w:hAnsi="Comic Sans MS"/>
          <w:b/>
        </w:rPr>
        <w:t>CXXV</w:t>
      </w:r>
      <w:r>
        <w:rPr>
          <w:rFonts w:cs="Comic Sans MS" w:ascii="Comic Sans MS" w:hAnsi="Comic Sans MS"/>
        </w:rPr>
        <w:t>____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110" w:hanging="11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mez les 4 parties d’une trame narrative :(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Situatio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nitiale</w:t>
        <w:tab/>
        <w:t>Élément déclencheur</w:t>
        <w:tab/>
        <w:t>Nœud</w:t>
        <w:tab/>
        <w:tab/>
        <w:t>Dénouem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Élément perturbateur</w:t>
        <w:tab/>
        <w:t>Développement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</w:rPr>
        <w:t>8.  Nommez 2 caractéristiques physiques et 2 caractéristiques psychologiques du personnage principal du film que vous avez étudié :(4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éponses multip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Nommez 3 aspects techniques d’un film :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 xml:space="preserve">Réponses multip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Quels sont les 2 éléments obligatoires d’une phrase négative?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b/>
        </w:rPr>
        <w:t>Ne ou n’ et un mot de négation comme : pas, plus, jamais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Pour reconnaître un verbe au subjonctif, par quel autre verbe peut-on l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remplacer? __</w:t>
      </w:r>
      <w:r>
        <w:rPr>
          <w:rFonts w:cs="Comic Sans MS" w:ascii="Comic Sans MS" w:hAnsi="Comic Sans MS"/>
          <w:b/>
        </w:rPr>
        <w:t>ex : Faire</w:t>
      </w:r>
      <w:r>
        <w:rPr>
          <w:rFonts w:cs="Comic Sans MS" w:ascii="Comic Sans MS" w:hAnsi="Comic Sans MS"/>
        </w:rPr>
        <w:t>______________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/>
      </w:pPr>
      <w:r>
        <w:rPr>
          <w:rFonts w:cs="Comic Sans MS" w:ascii="Comic Sans MS" w:hAnsi="Comic Sans MS"/>
        </w:rPr>
        <w:t xml:space="preserve">12. Écrivez 4 marqueurs de relation : </w:t>
      </w:r>
      <w:r>
        <w:rPr>
          <w:rFonts w:cs="Comic Sans MS" w:ascii="Comic Sans MS" w:hAnsi="Comic Sans MS"/>
          <w:b/>
        </w:rPr>
        <w:t xml:space="preserve">Réponses multiples </w:t>
      </w:r>
      <w:r>
        <w:rPr>
          <w:rFonts w:cs="Comic Sans MS" w:ascii="Comic Sans MS" w:hAnsi="Comic Sans MS"/>
        </w:rPr>
        <w:t>(4)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Nommez un élément nécessaire dans une phrase interrogative directe : (2)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 xml:space="preserve">Point d’interrogation     inversion du pronom      est-ce que… </w:t>
      </w:r>
    </w:p>
    <w:p>
      <w:pPr>
        <w:pStyle w:val="Normal"/>
        <w:ind w:right="-1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Nommez un élément qu’une phrase interrogative indirecte ne doit pas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ontenir :  (2)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Point d’interrogation</w:t>
        <w:tab/>
        <w:t xml:space="preserve"> et l’inversion du pronom</w:t>
      </w:r>
    </w:p>
    <w:p>
      <w:pPr>
        <w:pStyle w:val="Normal"/>
        <w:ind w:right="-1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Composez une courte phrase à la forme active, passive et impersonnelle : (9)</w:t>
      </w:r>
    </w:p>
    <w:p>
      <w:pPr>
        <w:pStyle w:val="Normal"/>
        <w:ind w:right="-1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613535</wp:posOffset>
                </wp:positionV>
                <wp:extent cx="8001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/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Réponse personnelle</w:t>
      </w:r>
    </w:p>
    <w:sectPr>
      <w:footerReference w:type="default" r:id="rId10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ccdmd.qc.ca/fr/jeux_pedagogiques/?id=1084&amp;action=animer" TargetMode="Externa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jpe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52:00Z</dcterms:created>
  <dc:creator>Michèle Dufresne</dc:creator>
  <dc:description/>
  <cp:keywords/>
  <dc:language>en-US</dc:language>
  <cp:lastModifiedBy>dufresnm</cp:lastModifiedBy>
  <dcterms:modified xsi:type="dcterms:W3CDTF">2009-05-25T19:41:00Z</dcterms:modified>
  <cp:revision>23</cp:revision>
  <dc:subject/>
  <dc:title/>
</cp:coreProperties>
</file>